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Atividades Incômodas e instituída como Área de Interesse Social - I - N° 11, com 121.165,26 m² (cento e vinte e um mil cento e sessenta e cinco metros quadrados e vinte e seis decímetros quadrados), parte da área maior de 170.000,00 m² (cento e setenta mil metros quadrados), situada no lugar denominado “Riacho de Areia”, neste Município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firstLine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9.939,79 e Y=7.794.860,96 localizado na esquina da rua “25” com rua “22” do Bairro Recreio dos Caiçaras; deste segue com a distância de 43,36 metros e azimute de 2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6'47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9.909,16 e Y=7.794.830,27; deste segue com a distância de 68,08 metros e azimute de 21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4'53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9.868,58 e Y=7.794.775,60; deste segue com a distância de  39,78 metros e azimute de 203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0'25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9.852,82 e Y=7.794.739,07; deste segue com a distância de   330,11 metros e azimute de 19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7'51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9.748,27 e Y=7.794.425,96; deste segue com a distância de   193,53 metros e azimute de 31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'22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9.621,54 e Y=7.794.572,21; deste segue com a distância de   157,52metros e azimute de 30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9'12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9.500,26 e Y=7.794.672,73; deste segue com a distância de 65,11 metros e azimute de 2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3'54" até o vértice </w:t>
      </w:r>
      <w:r>
        <w:rPr>
          <w:rFonts w:cs="Arial"/>
          <w:b/>
          <w:bCs/>
        </w:rPr>
        <w:t>V8</w:t>
      </w:r>
      <w:r>
        <w:rPr>
          <w:rFonts w:cs="Arial"/>
        </w:rPr>
        <w:t xml:space="preserve"> de coordenadas X=589.529,37 e Y=7.794.730,97; deste segue com a distância de   235,86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9</w:t>
      </w:r>
      <w:r>
        <w:rPr>
          <w:rFonts w:cs="Arial"/>
        </w:rPr>
        <w:t xml:space="preserve"> de coordenadas X=589.613,62 e Y=7.794.951,27; deste segue com a distância de    21,50 metros e azimute de 110</w:t>
      </w:r>
      <w:r>
        <w:rPr>
          <w:rFonts w:cs="Arial"/>
          <w:vertAlign w:val="superscript"/>
        </w:rPr>
        <w:t>°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0</w:t>
      </w:r>
      <w:r>
        <w:rPr>
          <w:rFonts w:cs="Arial"/>
        </w:rPr>
        <w:t xml:space="preserve"> de coordenadas X=589.633,70  Y=7.794.943,59; deste segue com a distância de    30,00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1</w:t>
      </w:r>
      <w:r>
        <w:rPr>
          <w:rFonts w:cs="Arial"/>
        </w:rPr>
        <w:t xml:space="preserve"> de coordenadas X=589.644,42 e Y=7.794.971,61; deste segue com a distância de   315,42 metros e azimute de 11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2'10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, ponto inicial da descrição deste perímetro. Todas as coordenadas aqui descritas encontram-se representadas no Sistema UTM, referenciadas ao Meridiano Central 45 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30 de setembro de 200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7622157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Divisão de Informática</cp:lastModifiedBy>
  <cp:lastPrinted>2005-08-23T16:43:00Z</cp:lastPrinted>
  <dcterms:modified xsi:type="dcterms:W3CDTF">2006-08-24T21:00:00Z</dcterms:modified>
  <cp:revision>2</cp:revision>
  <dc:subject/>
  <dc:title>MEMORIAL DESCRITIVO</dc:title>
</cp:coreProperties>
</file>